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Retur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/>
        <w:t>Step 2.1:  Create ReturnData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94x/ReturnData941.xsd</w:t>
      </w:r>
      <w:r>
        <w:rPr>
          <w:rFonts w:cs="Verdana" w:ascii="Verdana" w:hAnsi="Verdana"/>
        </w:rPr>
        <w:t xml:space="preserve"> schema file (or other ReturnData94x.xsd for other return types).  This time select </w:t>
      </w:r>
      <w:r>
        <w:rPr>
          <w:rFonts w:cs="Verdana" w:ascii="Verdana" w:hAnsi="Verdana"/>
          <w:b/>
        </w:rPr>
        <w:t>ReturnData</w:t>
      </w:r>
      <w:r>
        <w:rPr>
          <w:rFonts w:cs="Verdana" w:ascii="Verdana" w:hAnsi="Verdana"/>
        </w:rPr>
        <w:t xml:space="preserve"> 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with all potential parts in a retur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.5pt;height:12pt" filled="f" o:ole="">
            <v:imagedata r:id="rId4" o:title=""/>
          </v:shape>
          <o:OLEObject Type="Embed" ProgID="" ShapeID="ole_rId3" DrawAspect="Content" ObjectID="_991705645" r:id="rId3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Retur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>structure 3 times to create a sequence of 4 separate ReturnData structur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in ReturnData as you see fit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  <w:color w:val="000000"/>
        </w:rPr>
        <w:t xml:space="preserve">Make sure all instances of the attribut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the </w:t>
      </w:r>
      <w:r>
        <w:rPr>
          <w:rFonts w:cs="Verdana" w:ascii="Verdana" w:hAnsi="Verdana"/>
          <w:b/>
          <w:color w:val="000000"/>
        </w:rPr>
        <w:t xml:space="preserve">ReturnOriginHeader </w:t>
      </w:r>
      <w:r>
        <w:rPr>
          <w:rFonts w:cs="Verdana" w:ascii="Verdana" w:hAnsi="Verdana"/>
          <w:color w:val="000000"/>
        </w:rPr>
        <w:t>match one</w:t>
      </w:r>
      <w:r>
        <w:rPr>
          <w:rFonts w:cs="Verdana" w:ascii="Verdana" w:hAnsi="Verdana"/>
          <w:b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referenced 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each </w:t>
      </w:r>
      <w:r>
        <w:rPr>
          <w:rFonts w:cs="Verdana" w:ascii="Verdana" w:hAnsi="Verdana"/>
          <w:b/>
          <w:color w:val="000000"/>
        </w:rPr>
        <w:t>ReturnData</w:t>
      </w:r>
      <w:r>
        <w:rPr>
          <w:rFonts w:cs="Verdana" w:ascii="Verdana" w:hAnsi="Verdana"/>
          <w:bCs/>
          <w:color w:val="000000"/>
        </w:rPr>
        <w:t xml:space="preserve">. 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Edit the </w:t>
      </w:r>
      <w:r>
        <w:rPr>
          <w:rFonts w:cs="Verdana" w:ascii="Verdana" w:hAnsi="Verdana"/>
          <w:b/>
        </w:rPr>
        <w:t xml:space="preserve">documentId </w:t>
      </w:r>
      <w:r>
        <w:rPr>
          <w:rFonts w:cs="Verdana" w:ascii="Verdana" w:hAnsi="Verdana"/>
        </w:rPr>
        <w:t xml:space="preserve">attribute for each return document in ReturnData. The </w:t>
      </w:r>
      <w:r>
        <w:rPr>
          <w:rFonts w:cs="Verdana" w:ascii="Verdana" w:hAnsi="Verdana"/>
          <w:b/>
        </w:rPr>
        <w:t>documentId</w:t>
      </w:r>
      <w:r>
        <w:rPr>
          <w:rFonts w:cs="Verdana" w:ascii="Verdana" w:hAnsi="Verdana"/>
        </w:rPr>
        <w:t xml:space="preserve"> must be unique within the return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94x Retur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Retur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 xml:space="preserve">line in </w:t>
      </w:r>
      <w:r>
        <w:rPr>
          <w:rFonts w:cs="Verdana" w:ascii="Verdana" w:hAnsi="Verdana"/>
          <w:u w:val="single"/>
        </w:rPr>
        <w:t>each</w:t>
      </w:r>
      <w:r>
        <w:rPr>
          <w:rFonts w:cs="Verdana" w:ascii="Verdana" w:hAnsi="Verdana"/>
        </w:rPr>
        <w:t xml:space="preserve"> MIME part are required and must be in the order as shown below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sample below uses “MIME94xBoundary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The </w:t>
      </w:r>
      <w:r>
        <w:rPr>
          <w:rFonts w:cs="Courier New" w:ascii="Courier New" w:hAnsi="Courier New"/>
          <w:color w:val="000000"/>
          <w:highlight w:val="cyan"/>
        </w:rPr>
        <w:t>Content-Location: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line must match one of the </w:t>
      </w:r>
      <w:r>
        <w:rPr>
          <w:rFonts w:cs="Verdana" w:ascii="Verdana" w:hAnsi="Verdana"/>
          <w:b/>
          <w:color w:val="000000"/>
        </w:rPr>
        <w:t xml:space="preserve">contentLocation </w:t>
      </w:r>
      <w:r>
        <w:rPr>
          <w:rFonts w:cs="Verdana" w:ascii="Verdana" w:hAnsi="Verdana"/>
          <w:color w:val="000000"/>
        </w:rPr>
        <w:t xml:space="preserve">attributes referenced in the </w:t>
      </w:r>
      <w:r>
        <w:rPr>
          <w:rFonts w:cs="Verdana" w:ascii="Verdana" w:hAnsi="Verdana"/>
          <w:b/>
          <w:color w:val="000000"/>
        </w:rPr>
        <w:t>OriginManifest</w:t>
      </w:r>
      <w:r>
        <w:rPr>
          <w:rFonts w:cs="Verdana" w:ascii="Verdana" w:hAnsi="Verdana"/>
          <w:color w:val="000000"/>
        </w:rPr>
        <w:t xml:space="preserve"> of a </w:t>
      </w:r>
      <w:r>
        <w:rPr>
          <w:rFonts w:cs="Verdana" w:ascii="Verdana" w:hAnsi="Verdana"/>
          <w:b/>
          <w:color w:val="000000"/>
        </w:rPr>
        <w:t>ReturnOriginHeader</w:t>
      </w:r>
      <w:r>
        <w:rPr>
          <w:rFonts w:cs="Verdana" w:ascii="Verdana" w:hAnsi="Verdana"/>
          <w:bCs/>
          <w:color w:val="000000"/>
        </w:rPr>
        <w:t>,</w:t>
      </w:r>
      <w:r>
        <w:rPr>
          <w:rFonts w:cs="Verdana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 xml:space="preserve">and the corresponding </w:t>
      </w:r>
      <w:r>
        <w:rPr>
          <w:rFonts w:cs="Verdana" w:ascii="Verdana" w:hAnsi="Verdana"/>
          <w:color w:val="000000"/>
        </w:rPr>
        <w:t xml:space="preserve">element </w:t>
      </w:r>
      <w:r>
        <w:rPr>
          <w:rFonts w:cs="Verdana" w:ascii="Verdana" w:hAnsi="Verdana"/>
          <w:b/>
          <w:color w:val="000000"/>
        </w:rPr>
        <w:t>ContentLocation</w:t>
      </w:r>
      <w:r>
        <w:rPr>
          <w:rFonts w:cs="Verdana" w:ascii="Verdana" w:hAnsi="Verdana"/>
          <w:bCs/>
          <w:color w:val="000000"/>
        </w:rPr>
        <w:t xml:space="preserve"> in</w:t>
      </w:r>
      <w:r>
        <w:rPr>
          <w:rFonts w:cs="Verdana" w:ascii="Verdana" w:hAnsi="Verdana"/>
          <w:color w:val="000000"/>
        </w:rPr>
        <w:t xml:space="preserve"> the </w:t>
      </w:r>
      <w:r>
        <w:rPr>
          <w:rFonts w:cs="Verdana" w:ascii="Verdana" w:hAnsi="Verdana"/>
          <w:b/>
          <w:color w:val="000000"/>
        </w:rPr>
        <w:t>Return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OrigID002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Retur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94x retur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94xBoundary; type=text/xml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94x transmission file with most of the XML data generated by XML Spy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94x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0.xsd" documentCount="5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999999RetData20020617T093047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2222222222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hone&gt;1122255111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esigneePhone&gt;0000000000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A&gt;true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B&gt;true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QuestionC&gt;false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s&gt;0.00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WagesOverLimit&gt;0.00&lt;/WagesOverLim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ExemptWages&gt;0.00&lt;/Total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GrossFUTATax&gt;0.00&lt;/GrossFUTA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MaximumCredit&gt;0.00&lt;/Maximum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AdditionalCredit&gt;0.00&lt;/Total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imelyContributions&gt;0.00&lt;/Total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entativeCredit&gt;0.00&lt;/TotalTentative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Deposited&gt;0.00&lt;/TotalTaxDeposi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1Liability&gt;0.00&lt;/Quarter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2Liability&gt;0.00&lt;/Quarter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3Liability&gt;0.00&lt;/Quarter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arter4Liability&gt;0.00&lt;/Quarter4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YearLiability&gt;0.00&lt;/TotalYea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ExemptWages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Code&gt;01&lt;/Exempt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emptAmount&gt;0.00&lt;/Exemp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xemptWa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Exempt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xPayment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ayerDaytimePhone&gt;1454554845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101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94x\ReturnData941.xsd" documentCount="10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RetData20020617T093101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ReturnHeader94x documentId="1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lectronicPostmark&gt;2001-12-17T09:30:47-05:00&lt;/ElectronicPostmark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isasterRelief&gt;! !&lt;/DisasterRelief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9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Fir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ftwareId&gt;00000000&lt;/Software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2&gt;A A&lt;/BusinessName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2&gt;A A&lt;/Address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Change&gt;X&lt;/AddressChang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SN&gt;000000000&lt;/SS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66446645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elfEmployed&gt;X&lt;/SelfEmploy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Prepar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Name&gt;A A&lt;/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tle&gt;! !&lt;/Titl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hone&gt;5699666660&lt;/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mailAddress&gt;A@0.0.0.0&lt;/EmailAddr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ignature&gt;0000000000&lt;/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ateSigned&gt;1967-08-13&lt;/DateSign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ReturnSign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uthorizeThirdParty&gt;X&lt;/AuthorizeThirdPar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Name&gt;A A&lt;/DesigneeNam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esigneePhone&gt;4589599628&lt;/Designe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DPIN&gt;AAAAAAAAA&lt;/D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ThirdPartyAuthoriz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 documentId="2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epositStateCode&gt;AL&lt;/Deposit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inalReturn&gt;X&lt;/Final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mendedReturn&gt;X&lt;/AmendedRetur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FinalWagesPaid&gt;1967-08-13&lt;/DateFinalWagesPa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asonalEmployer&gt;X&lt;/SeasonalEmploy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umberOfEmployees&gt;1&lt;/NumberOfEmploye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Wages&gt;0.00&lt;/Total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IncomeTaxWithheld&gt;0.00&lt;/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ithheldIncomeTaxAdjustment&gt;+99999999.9&lt;/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IncomeTaxWithheld&gt;-99999999.99&lt;/AdjustedTotalIncomeTaxWithhel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Wages&gt;0.00&lt;/Taxable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Wages&gt;0.00&lt;/TaxOn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SocialSecurityTips&gt;0.00&lt;/Taxable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SocialSecurityTips&gt;0.00&lt;/TaxOn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ableMedicareWagesTips&gt;0.00&lt;/Taxable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OnMedicareWagesTips&gt;0.00&lt;/TaxOn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WagesNotSubjToSSMedicareTaxes&gt;X&lt;/WagesNotSubjTo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MedTaxes&gt;0.00&lt;/TotalSocialSecurityMed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ckPayAdjustment&gt;3.14&lt;/SickPay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FractionsOfCentsAdjustment&gt;3.14&lt;/FractionsOfCents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OtherAdjustment&gt;3.14&lt;/Other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AdjustmentSSMedicareTaxes&gt;3.14&lt;/TotalAdjustment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vanceEarnedIncomeCreditPymts&gt;0.00&lt;/AdvanceEarnedIncomeCreditPymt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lanceDue&gt;0.00&lt;/BalanceDu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emiweeklyScheduleDepositor&gt;X&lt;/SemiweeklyScheduleDeposi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y&gt;0.00&lt;/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y&gt;0.00&lt;/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y&gt;0.00&lt;/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AmendedReturnExplanation documentId="3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AmendedReturn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WgNotSubjToSSMedTaxExplanation documentId="4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WgNotSubjToSSMedTax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ickPayAdjustmentExplanation documentId="5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ickPay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FractionsOfCentsAdjExplanation documentId="6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FractionsOfCentsAdj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OtherAdjustmentExplanation documentId="7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xplanation&gt;! !&lt;/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OtherAdjustment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ScheduleB documentId="8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1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1Liability&gt;0.00&lt;/TotalMonth1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2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2Liability&gt;0.00&lt;/TotalMonth2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LiabilityAmount liabilityDay="31"&gt;0.00&lt;/Liability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onth3Liabiliti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onth3Liability&gt;0.00&lt;/TotalMonth3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QuarterLiability&gt;0.00&lt;/TotalQuarterLiabil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Schedule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1c documentId="9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DateErrorDiscovered&gt;1967-08-13&lt;/DateErrorDiscover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1&gt;X&lt;/Certification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2&gt;X&lt;/Certification2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3&gt;X&lt;/Certification3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ertification4&gt;X&lt;/Certification4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PreviouslyReported&gt;0.00&lt;/WithheldTaxPreviouslyReporte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WithheldTax&gt;0.00&lt;/CorrectWithheld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WithheldTaxAdjustmentForPeriod&gt;0.00&lt;/Withheld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IncomeTaxWithholding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WithheldIncomeTaxAdjustment&gt;3.14&lt;/NetWithheldIncom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WagesPrevRpt&gt;0.00&lt;/SocialSecurityWage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Wages&gt;0.00&lt;/CorrectSocialSecurity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ipsPrevRpt&gt;0.00&lt;/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SocialSecurityTips&gt;0.00&lt;/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ocialSecurityTaxAdjForPeriod&gt;3.14&lt;/SocialSecurityTaxAdj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WgsPrevRpt&gt;0.00&lt;/TotalSocialSecurityWg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Wgs&gt;0.00&lt;/TotalCorrectSocialSecurityWg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SocialSecurityTipsPrevRpt&gt;0.00&lt;/TotalSocialSecurity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SocialSecurityTips&gt;0.00&lt;/TotalCorrectSocialSecurity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axAdjustment&gt;3.14&lt;/NetSocialSecurity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WageAdj&gt;3.14&lt;/NetSocialSecurityWageAdj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SocialSecurityTipAdjustment&gt;3.14&lt;/NetSocialSecurity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eriodCorrectedEndDate&gt;1000-03-31&lt;/PeriodCorrecte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WagesTipsPreviouslyRpt&gt;0.00&lt;/MedicareWagesTipsPreviously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orrectMedicareWagesTips&gt;0.00&lt;/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MedicareTaxAdjustmentForPeriod&gt;3.14&lt;/MedicareTaxAdjustmentForPerio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MedicareWagesTipsPrevRpt&gt;0.00&lt;/TotalMedicareWagesTipsPrevRp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otalCorrectMedicareWagesTips&gt;0.00&lt;/TotalCorrectMedicareWagesTip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TaxAdjustment&gt;3.14&lt;/NetMedicareTax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NetMedicareWageTipAdjustment&gt;3.14&lt;/NetMedicareWageTipAdjustme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djustmentsExplanation&gt;! !&lt;/AdjustmentsExplan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1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IRS94xPayment documentId="10RetDID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outingTransitNumber&gt;010000000&lt;/RoutingTransi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ankAccountNumber&gt;A A&lt;/BankAccount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AccountType&gt;1&lt;/Account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PaymentAmount&gt;3.14&lt;/PaymentAmoun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ayerDaytimePhone&gt;5548669620&lt;/TaxpayerDaytimePhon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IRS94xPaymen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efile94x\94x\ReturnData941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1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ReturnType&gt;941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1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AdjustedTotalSSMedicareTaxes&gt;0.00&lt;/AdjustedTotalSSMedicare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NetTaxes&gt;0.00&lt;/NetTax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DepositsOverpaymentForQtr&gt;0.00&lt;/TotalDepositsOverpaymentForQt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ReturnI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ReturnData xmlns="http://www.irs.gov/efile" xmlns:xsi="http://www.w3.org/2001/XMLSchema-instance" xsi:schemaLocation="http://www.irs.gov/efile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..\94x\ReturnData940.xsd" document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ContentLocation&gt;MyUnique002ReturnId&lt;/ContentLoca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ReturnHeader94x documentId="1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axPeriodEndDate&gt;1967-08-13&lt;/TaxPeriodEndD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ReturnType&gt;940&lt;/Return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IN&gt;010000000&lt;/E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1&gt;A A&lt;/BusinessName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BusinessNameControl&gt;A&lt;/BusinessNameContro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ress1&gt;A A&lt;/Address1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ity&gt;A A&lt;/Cit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&gt;AL&lt;/St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ZIPCode&gt;000000000&lt;/ZIP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Busines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ReturnHeader94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IRS940 documentId="2UniqDocIdRet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A&gt;1&lt;/QuestionA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B&gt;1&lt;/QuestionB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QuestionC&gt;1&lt;/QuestionC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ableWages&gt;0.00&lt;/TotalTaxableWage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Code&gt;AL&lt;/StateCod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StateReportingNumber&gt;!&lt;/StateReporting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axablePayroll&gt;0.00&lt;/TaxablePayroll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From&gt;1967-08-13&lt;/RatePeriodFrom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atePeriodTo&gt;1967-08-13&lt;/RatePeriodTo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ExperienceRate&gt;0.000000&lt;/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Rate&gt;0.00&lt;/ContributionsAt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ContributionsAtExperienceRate&gt;0.00&lt;/ContributionsAtExperienceRat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AdditionalCredit&gt;0.00&lt;/Additional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lyContributions&gt;0.00&lt;/TimelyContribution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StateContributio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Credit&gt;0.00&lt;/Credi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TotalTax&gt;0.00&lt;/TotalTax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highlight w:val="white"/>
              </w:rPr>
              <w:t>&lt;/IRS940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cs="Courier New" w:ascii="Courier New" w:hAnsi="Courier New"/>
                <w:highlight w:val="white"/>
              </w:rPr>
              <w:t>&lt;/ReturnData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  <w:highlight w:val="white"/>
              </w:rPr>
            </w:pPr>
            <w:r>
              <w:rPr>
                <w:rFonts w:cs="Verdana" w:ascii="Verdana" w:hAnsi="Verdana"/>
                <w:sz w:val="16"/>
                <w:highlight w:val="white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  <w:tab w:val="left" w:pos="4842" w:leader="none"/>
                <w:tab w:val="left" w:pos="53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94x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432" w:top="1080" w:footer="432" w:bottom="72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21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1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1:00Z</dcterms:modified>
  <cp:revision>2</cp:revision>
  <dc:subject/>
  <dc:title>Preliminary</dc:title>
</cp:coreProperties>
</file>